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Ćwiczenie ACCESS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Na rysunku przedstawiony jest diagram ERD (diagram encji).  </w:t>
      </w:r>
    </w:p>
    <w:p>
      <w:pPr>
        <w:pStyle w:val="Normal"/>
        <w:rPr/>
      </w:pPr>
      <w:r>
        <w:rPr/>
        <w:t>Przedstawia on tabele występujące w bazie danych i powiązania między nim (relacje).</w:t>
      </w:r>
    </w:p>
    <w:p>
      <w:pPr>
        <w:pStyle w:val="Normal"/>
        <w:rPr/>
      </w:pPr>
      <w:r>
        <w:rPr/>
        <w:t>Utwórz w ACCESS wszystkie tabele widoczne na diagramie. Zadbaj o to by w tabeli „UCZNIOWIE” pola klasy i profile były polami kombi. Podobnie w tabeli „WYNIKI” wszystkie pola połączone z innymi tabelami były polami komb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1215" cy="36518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20" t="17461" r="20438" b="21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abela „uczniowie „ dane do wprowadzenia.</w:t>
      </w:r>
    </w:p>
    <w:tbl>
      <w:tblPr>
        <w:tblW w:w="875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1635"/>
        <w:gridCol w:w="790"/>
        <w:gridCol w:w="1207"/>
        <w:gridCol w:w="390"/>
        <w:gridCol w:w="1145"/>
        <w:gridCol w:w="1554"/>
        <w:gridCol w:w="461"/>
        <w:gridCol w:w="460"/>
      </w:tblGrid>
      <w:tr>
        <w:trPr>
          <w:tblHeader w:val="true"/>
        </w:trPr>
        <w:tc>
          <w:tcPr>
            <w:tcW w:w="8752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00"/>
                <w:sz w:val="16"/>
                <w:szCs w:val="16"/>
                <w:lang w:eastAsia="pl-PL"/>
              </w:rPr>
              <w:t>uczniowie</w:t>
            </w:r>
          </w:p>
        </w:tc>
      </w:tr>
      <w:tr>
        <w:trPr>
          <w:tblHeader w:val="true"/>
        </w:trPr>
        <w:tc>
          <w:tcPr>
            <w:tcW w:w="11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00"/>
                <w:sz w:val="16"/>
                <w:szCs w:val="16"/>
                <w:lang w:eastAsia="pl-PL"/>
              </w:rPr>
              <w:t>Nazwisko</w:t>
            </w:r>
          </w:p>
        </w:tc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00"/>
                <w:sz w:val="16"/>
                <w:szCs w:val="16"/>
                <w:lang w:eastAsia="pl-PL"/>
              </w:rPr>
              <w:t>Imię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00"/>
                <w:sz w:val="16"/>
                <w:szCs w:val="16"/>
                <w:lang w:eastAsia="pl-PL"/>
              </w:rPr>
              <w:t>id_ucznia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00"/>
                <w:sz w:val="16"/>
                <w:szCs w:val="16"/>
                <w:lang w:eastAsia="pl-PL"/>
              </w:rPr>
              <w:t>Data urodzenia</w:t>
            </w:r>
          </w:p>
        </w:tc>
        <w:tc>
          <w:tcPr>
            <w:tcW w:w="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00"/>
                <w:sz w:val="16"/>
                <w:szCs w:val="16"/>
                <w:lang w:eastAsia="pl-PL"/>
              </w:rPr>
              <w:t>Płeć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00"/>
                <w:sz w:val="16"/>
                <w:szCs w:val="16"/>
                <w:lang w:eastAsia="pl-PL"/>
              </w:rPr>
              <w:t>Kod pocztowy</w:t>
            </w:r>
          </w:p>
        </w:tc>
        <w:tc>
          <w:tcPr>
            <w:tcW w:w="15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00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00"/>
                <w:sz w:val="16"/>
                <w:szCs w:val="16"/>
                <w:lang w:eastAsia="pl-PL"/>
              </w:rPr>
              <w:t>klasa</w:t>
            </w:r>
          </w:p>
        </w:tc>
        <w:tc>
          <w:tcPr>
            <w:tcW w:w="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00"/>
                <w:sz w:val="16"/>
                <w:szCs w:val="16"/>
                <w:lang w:eastAsia="pl-PL"/>
              </w:rPr>
              <w:t>profil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Świątek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Łukasz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37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03-23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C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ąk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iotr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4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6-01-20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Żar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Tomasz Krzysztof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5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9-07-01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2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a Dąbrowa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ębiń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ami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52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04-23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3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obrzany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obek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Radosła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53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03-17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3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obrzany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siak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Renata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5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9-01-05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2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a Dąbrowa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udłow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nisław Eugeniusz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63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1-06-30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2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a Dąbrowa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rówka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Radosła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65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10-16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31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ęzino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efań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iotr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69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10-31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Woźniak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rtur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7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7-07-10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2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Chociwel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zejny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leksandra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82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02-06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Wojciechow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aweł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85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1-06-15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5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Łobez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Leyk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Radosła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86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8-04-07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3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obrzany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Łazarz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ichał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8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5-12-30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C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Czapliń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aro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2990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8-12-21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5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olice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C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Rozal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amian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0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8-01-01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3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obrzany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Nestoruk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aciej Patryk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13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09-26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zajkow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artosz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15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8-09-23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C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Chachuła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leksandra Jagoda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20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1-07-12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5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olice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Wąsowska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ałgorzata Agnieszka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2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06-13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31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ęzino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os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aciej Paweł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23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7-03-21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ółmis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Wacła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24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7-01-19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aczmarek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aweł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29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1-01-26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awczyń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zymon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3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06-03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5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olice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owalczyk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ara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34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09-21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efań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Tomasz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36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9-09-07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Czerniejewska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nisława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37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04-05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5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olice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A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ilska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atrycja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3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1-09-03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10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D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ielski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Łukasz Piotr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50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69-09-20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02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Stargard Szczeciński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B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Odwalt</w:t>
            </w:r>
          </w:p>
        </w:tc>
        <w:tc>
          <w:tcPr>
            <w:tcW w:w="1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atryk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305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1990-11-24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73-131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Pęzino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16"/>
                <w:szCs w:val="16"/>
                <w:lang w:eastAsia="pl-PL"/>
              </w:rPr>
              <w:t>C</w:t>
            </w:r>
          </w:p>
        </w:tc>
      </w:tr>
    </w:tbl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  <w:t>3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8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931"/>
      </w:tblGrid>
      <w:tr>
        <w:trPr>
          <w:tblHeader w:val="true"/>
        </w:trPr>
        <w:tc>
          <w:tcPr>
            <w:tcW w:w="1582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Klasy</w:t>
            </w:r>
          </w:p>
        </w:tc>
      </w:tr>
      <w:tr>
        <w:trPr>
          <w:tblHeader w:val="true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rok klasy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Identyfikator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III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IV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31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1020"/>
        <w:gridCol w:w="931"/>
      </w:tblGrid>
      <w:tr>
        <w:trPr>
          <w:tblHeader w:val="true"/>
        </w:trPr>
        <w:tc>
          <w:tcPr>
            <w:tcW w:w="2317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profile</w:t>
            </w:r>
          </w:p>
        </w:tc>
      </w:tr>
      <w:tr>
        <w:trPr>
          <w:tblHeader w:val="true"/>
        </w:trPr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znak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opis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Identyfikator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matematyczn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fizyczn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C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biologiczn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D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chemiczn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prawnie wprowadzone dane ułatwią nam sprawdzenie poprawności działania bazy da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27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48"/>
        <w:gridCol w:w="931"/>
      </w:tblGrid>
      <w:tr>
        <w:trPr>
          <w:tblHeader w:val="true"/>
        </w:trPr>
        <w:tc>
          <w:tcPr>
            <w:tcW w:w="227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nauczyciele</w:t>
            </w:r>
          </w:p>
        </w:tc>
      </w:tr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Nazwisko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Imię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Identyfikator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Nowak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Adam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Kowalska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Ew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Turek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Krzysztof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Wnęk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Sabin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0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31"/>
        <w:gridCol w:w="588"/>
      </w:tblGrid>
      <w:tr>
        <w:trPr>
          <w:tblHeader w:val="true"/>
        </w:trPr>
        <w:tc>
          <w:tcPr>
            <w:tcW w:w="2006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oceny</w:t>
            </w:r>
          </w:p>
        </w:tc>
      </w:tr>
      <w:tr>
        <w:trPr>
          <w:tblHeader w:val="true"/>
        </w:trPr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nazwa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Identyfikator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wartość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ndst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ndst+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,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dop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,6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dop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dop+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,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dst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,6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dst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dst+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,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db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,6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db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db+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,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bdb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,6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bdb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bdb+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,6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cel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1:39:00Z</dcterms:created>
  <dc:creator>ck</dc:creator>
  <dc:description/>
  <dc:language>en-US</dc:language>
  <cp:lastModifiedBy>ck</cp:lastModifiedBy>
  <cp:lastPrinted>2009-04-24T23:38:00Z</cp:lastPrinted>
  <dcterms:modified xsi:type="dcterms:W3CDTF">2009-04-24T21:39:00Z</dcterms:modified>
  <cp:revision>2</cp:revision>
  <dc:subject/>
  <dc:title/>
</cp:coreProperties>
</file>